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47688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67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19 декабря 2017 года                                                                                 №1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О внесении изменений в решение Совета Дружненского сельского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поселения Белореченского района от 24 декабря 2009 № 23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«Об утверждении Положения о денежном содержании муниципальны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служащих и </w:t>
      </w:r>
      <w:r>
        <w:rPr>
          <w:rFonts w:cs="Arial"/>
          <w:b/>
          <w:color w:val="000000"/>
          <w:szCs w:val="28"/>
        </w:rPr>
        <w:t xml:space="preserve">Положения о материальном стимулировании лиц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муниципальные должности и должности муниципальной службы,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в муниципальном образовании Дружненское сельское поселение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Белореченского района»</w:t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720"/>
        <w:rPr/>
      </w:pPr>
      <w:r>
        <w:rPr/>
      </w:r>
    </w:p>
    <w:p>
      <w:pPr>
        <w:pStyle w:val="Normal"/>
        <w:shd w:fill="FFFFFF" w:val="clear"/>
        <w:ind w:firstLine="709"/>
        <w:rPr>
          <w:rFonts w:cs="Tahoma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В соответствии с Федеральным законом от 2 марта 2007 года №25-ФЗ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Дружненского сельского поселения Белореченского района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             р е ш и л: </w:t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/>
        <w:t>1. Внести изменения в решение Совета Дружненского сельского поселения Белореченского района от 24 декабря 2009 года № 23 «Об утверждении Положения о денежном содержании муниципальных служащих и Положения о материальном стимулировании лиц, замещающих муниципальные должности и должности муниципальной службы, в муниципальном образовании Дружненское сельское поселение Белореченского района», изложив приложения 2 и 3 к Положению о денежном содержании муниципальных служащих муниципального образования Дружненское сельское поселение Белореченского района в новой редакции (приложения №1, 2).</w:t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>
          <w:color w:val="000000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>3. Решение вступает в силу со дня официального обнародования и распространяется на правоотношения, возникшие с 01 января 2018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   А.В.Дуб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     А.Н.Шип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2:00Z</dcterms:created>
  <dc:creator>КауноваСВ</dc:creator>
  <dc:description/>
  <cp:keywords/>
  <dc:language>en-US</dc:language>
  <cp:lastModifiedBy>KRISTI</cp:lastModifiedBy>
  <cp:lastPrinted>2017-12-20T10:24:00Z</cp:lastPrinted>
  <dcterms:modified xsi:type="dcterms:W3CDTF">2017-12-26T06:38:00Z</dcterms:modified>
  <cp:revision>77</cp:revision>
  <dc:subject/>
  <dc:title>Вносится</dc:title>
</cp:coreProperties>
</file>