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19 декабря 2017 года № 160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«ПРИЛОЖЕНИЕ №3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к решению Совета Дружненского сельского поселения Белореченского района от 24 декабря 2009 года № 23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Дружненского сельского поселения Белореченского района от 19 декабря 2017 года №160)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ы окладов за классный чин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0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8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9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ладш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30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Н.А. Базак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2:45:00Z</dcterms:created>
  <dc:creator>Кулий</dc:creator>
  <dc:description/>
  <cp:keywords/>
  <dc:language>en-US</dc:language>
  <cp:lastModifiedBy>KRISTI</cp:lastModifiedBy>
  <cp:lastPrinted>2017-12-20T10:28:00Z</cp:lastPrinted>
  <dcterms:modified xsi:type="dcterms:W3CDTF">2017-12-26T06:38:00Z</dcterms:modified>
  <cp:revision>32</cp:revision>
  <dc:subject/>
  <dc:title/>
</cp:coreProperties>
</file>